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889907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579063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568023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